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Chapter 2 Study Questions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1. What is the Valley of Ashes literally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2. Who or what is Dr. T. J. Eckleburg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3. What is George Wilson’s occupation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4. What items does Myrtle purchase in the city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5. What is significant about Myrtle’s questioning whether the dog is a boy or girl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6. Who is Catherine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7. What effect does the change of dress have on Myrtle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8. How does Myrtle talk about the help at the hotel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9. What rumor has Catherine heard about Gatsby?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10. How does Catherine explain to Nick the affair of Myrtle and Tom?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Chapter 3 Study Questions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1. What kinds of cars does Gatsby use to transport guests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2. How do the guests behave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3. What does Nick wear to the party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4. How does Gatsby interact with the guests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5. What observation does Owl Eyes make about Gatsby’s library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6. What is Nick’s first opinion of Gatsby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7. What happens at the end of the party as the guests are leaving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8. What does Gatsby’s formal gesture of waving farewell remind us of?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9. What story does Nick recall about Jordan, and what is the catalyst for his remembering?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10. How does Nick provide a contrast, a foil character, to Jorda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02:00Z</dcterms:created>
  <dc:creator>mcps</dc:creator>
  <dc:description/>
  <cp:keywords/>
  <dc:language>en-US</dc:language>
  <cp:lastModifiedBy>mcps</cp:lastModifiedBy>
  <dcterms:modified xsi:type="dcterms:W3CDTF">2010-02-04T19:03:00Z</dcterms:modified>
  <cp:revision>1</cp:revision>
  <dc:subject/>
  <dc:title>Chapter 2 Study Questions</dc:title>
</cp:coreProperties>
</file>